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che de recherche des résultats multiplicatifs 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6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</w:tblGrid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1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1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2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2 = …</w:t>
            </w:r>
          </w:p>
        </w:tc>
      </w:tr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3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3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4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4 = …</w:t>
            </w:r>
          </w:p>
        </w:tc>
      </w:tr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5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5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6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6 = …</w:t>
            </w:r>
          </w:p>
        </w:tc>
      </w:tr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7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7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8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8 = …</w:t>
            </w:r>
          </w:p>
        </w:tc>
      </w:tr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9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9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 x 10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 x 10 = …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Fiche de recherche des résultats multiplicatifs :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tbl>
      <w:tblPr>
        <w:tblW w:w="6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225"/>
        <w:gridCol w:w="2225"/>
      </w:tblGrid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1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1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2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2 = …</w:t>
            </w:r>
          </w:p>
        </w:tc>
      </w:tr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3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3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4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4 = …</w:t>
            </w:r>
          </w:p>
        </w:tc>
      </w:tr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5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5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6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6 = …</w:t>
            </w:r>
          </w:p>
        </w:tc>
      </w:tr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7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7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8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8 = …</w:t>
            </w:r>
          </w:p>
        </w:tc>
      </w:tr>
      <w:tr>
        <w:trPr>
          <w:trHeight w:val="801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9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9 = …</w:t>
            </w:r>
          </w:p>
        </w:tc>
      </w:tr>
      <w:tr>
        <w:trPr>
          <w:trHeight w:val="825" w:hRule="atLeast"/>
        </w:trPr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4 x 10 = …</w:t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25" w:type="dxa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Arial" w:ascii="Arial" w:hAnsi="Arial"/>
                <w:sz w:val="36"/>
              </w:rPr>
              <w:t>5 x 10 = …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M_paysag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7:52:00Z</dcterms:created>
  <dc:creator>PINEL</dc:creator>
  <dc:description/>
  <cp:keywords/>
  <dc:language>en-US</dc:language>
  <cp:lastModifiedBy>Nicolas Pinel</cp:lastModifiedBy>
  <dcterms:modified xsi:type="dcterms:W3CDTF">2017-07-31T16:03:00Z</dcterms:modified>
  <cp:revision>3</cp:revision>
  <dc:subject/>
  <dc:title/>
</cp:coreProperties>
</file>